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ind w:left="-180" w:hanging="0"/>
        <w:jc w:val="right"/>
        <w:rPr/>
      </w:pPr>
      <w:r>
        <w:rPr>
          <w:sz w:val="22"/>
          <w:szCs w:val="22"/>
        </w:rPr>
        <w:t>и.о.главы Пудожского муниципального района</w:t>
      </w:r>
    </w:p>
    <w:p>
      <w:pPr>
        <w:pStyle w:val="Normal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180" w:hanging="0"/>
        <w:jc w:val="right"/>
        <w:rPr/>
      </w:pPr>
      <w:r>
        <w:rPr>
          <w:sz w:val="22"/>
          <w:szCs w:val="22"/>
        </w:rPr>
        <w:t>___________________  Е.Н.Вартиайн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брания о результатах проведения  Публичных слушаний о предоставлении разрешения на условно разрешенный вид использования земельного  участка, расположенного по адресу: Пудожский район, п. Пяльма, улица Школьная. ПМТ 10:15:00201001/10:15:0020107/35-37-42:ЗУ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Пудож                                                                                                                               18.11.2025  года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аб.409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На Публичных слушаниях присутствовали граждане Пудожского муниципального района –</w:t>
      </w:r>
      <w:r>
        <w:rPr>
          <w:sz w:val="20"/>
          <w:szCs w:val="20"/>
          <w:u w:val="single"/>
        </w:rPr>
        <w:t xml:space="preserve">  3человек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сутствуют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тиайнен Е.Н. – и.о.главы Пудожского муниципального района – председ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мозова В.Ю.-  главный специалист Управления по ЖКХ и инфраструктуре администрации Пудожского муниципального района - секретарь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едседательствующим озвучена повестка и установлен Регламент Публичных слушаний.</w:t>
      </w: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вестка дня:</w:t>
      </w:r>
    </w:p>
    <w:p>
      <w:pPr>
        <w:pStyle w:val="TextBodyIndent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суждение вопроса о предоставлении разрешения на условно разрешенный вид использования земельного участка, расположенного по адресу: Пудожский район, п. Пяльма, улица Школьная. ПМТ 10:15:00201001/10:15:0020107/35-37-42:ЗУ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артиайнен Е.Н. ознакомила  присутствующих с порядком проведения Публичных слушаний, разъяснила  необходимость вынесения данного вопроса на Публичные слушания, озвучила, когда и где были опубликованы материалы по обсуждаемому вопросу. Обозначила,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ли: Амозову В.Ю. по заявлению ООО «Северный кадастр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удожский район, п. Пяльма, улица Школьная. ПМТ 10:15:00201001/10:15:0020107/35-37-42:ЗУ3 </w:t>
      </w:r>
      <w:r>
        <w:rPr>
          <w:rStyle w:val="Buttonsearch"/>
          <w:sz w:val="20"/>
          <w:szCs w:val="20"/>
        </w:rPr>
        <w:t xml:space="preserve">предоставить вид разрешенного использования </w:t>
      </w:r>
      <w:r>
        <w:rPr>
          <w:sz w:val="20"/>
          <w:szCs w:val="20"/>
        </w:rPr>
        <w:t>«Ведение огородничества» - код 13.1, площадь 819 кв.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артиайнен Е.Н. предложила  участникам высказать свои мнения, замечания,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чаний и предложений по вопросу предоставления разрешения на условно разрешенный вид использования земельного участка, расположенного по адресу: Пудожский район, п. Пяльма, улица Школьная. ПМТ 10:15:00201001/10:15:0020107/35-37-42:ЗУ3 не поступило.</w:t>
      </w:r>
    </w:p>
    <w:p>
      <w:pPr>
        <w:pStyle w:val="Normal"/>
        <w:jc w:val="both"/>
        <w:rPr/>
      </w:pPr>
      <w:r>
        <w:rPr>
          <w:sz w:val="20"/>
          <w:szCs w:val="20"/>
        </w:rPr>
        <w:t>Проголосовали «ЗА» -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3 , «ПРОТИВ» -  0 , «ВОЗДЕРЖАЛИСЬ» - 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Решение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ить разрешение на условно разрешенный вид использования земельного участка, расположенного по адресу: Пудожский район, п. Пяльма, улица Школьная. ПМТ 10:15:00201001/10:15:0020107/35-37-42:ЗУ3</w:t>
      </w:r>
      <w:r>
        <w:rPr>
          <w:color w:val="000000"/>
          <w:sz w:val="20"/>
          <w:szCs w:val="20"/>
          <w:shd w:fill="F8F9FA" w:val="clea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шение Публичных слушаний опубликовать на официальном сайте администрации Пудожского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этом председательствующий поблагодарил граждан принявших участие в Публичных слушаниях и объявил  Публичные слушания закрыт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екретарь:                                                                     Амозова В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01:00Z</dcterms:created>
  <dc:creator>Пользователь</dc:creator>
  <dc:description/>
  <cp:keywords/>
  <dc:language>en-US</dc:language>
  <cp:lastModifiedBy>My PC</cp:lastModifiedBy>
  <cp:lastPrinted>2025-10-21T15:05:00Z</cp:lastPrinted>
  <dcterms:modified xsi:type="dcterms:W3CDTF">2025-11-19T12:37:00Z</dcterms:modified>
  <cp:revision>56</cp:revision>
  <dc:subject/>
  <dc:title/>
</cp:coreProperties>
</file>